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внесении изменения в статью 2 Закона Ульяновской области</w:t>
        <w:br/>
        <w:t xml:space="preserve"> «О дорожном фонде Ульяновской области»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Heading1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Проект закона Ульяновской области «О внесении изменения в статью 2 Закона Ульяновской области  «О дорожном фонде Ульяновской области» (далее – проект) разработан с целью включения в источники формирования дорожного фонда Ульяновской области дополнительного «денежных взысканий (штрафов) за нарушение законодательства Российской Федерации о безопасности дорожного движения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а территории Ульяновской области (в местах концентрации ДТП) функционирует 156 комплексов фото-фиксации нарушений правил дорожного движения. </w:t>
      </w:r>
    </w:p>
    <w:p>
      <w:pPr>
        <w:pStyle w:val="Normal"/>
        <w:tabs>
          <w:tab w:val="clear" w:pos="708"/>
          <w:tab w:val="left" w:pos="1777" w:leader="none"/>
        </w:tabs>
        <w:spacing w:lineRule="auto" w:line="276"/>
        <w:ind w:firstLine="709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По результатам работы центра автоматизированной фиксации правонарушений в области безопасности дорожного движения в 2016 году в сравнении с 2012 наблюдается следующая положительная динамика: количество ДТП сократилось на 731 или 33,2%, число погибших сократилось на 54 человека с 212 до 158, что составляет 25,5 процентов и число раненых в результате ДТП также сократилось на 959 человек с 2 924 до 1 965 или 32,8 процентов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Для дальнейшего повышения безопасности дорожного движения и обеспечения сохранности автомобильных дорог общего пользования регионального и межмуниципального значения Ульяновской области Правительством Ульяновской области принято решение о реализации с 2018 года проекта «Фото- видеофиксация и весовой контроль» на территории Ульяновской области, </w:t>
      </w:r>
      <w:r>
        <w:rPr>
          <w:spacing w:val="-2"/>
          <w:sz w:val="28"/>
          <w:szCs w:val="28"/>
        </w:rPr>
        <w:t>в рамках Федерального закона от 18.07.2011 № 223-ФЗ «О закупках товаров, работ, услуг отдельными видами юридических лиц»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создаваемой автономной некоммерческой организацией содействия развития системы мониторинга «Цивилизация».</w:t>
      </w:r>
    </w:p>
    <w:p>
      <w:pPr>
        <w:pStyle w:val="Normal"/>
        <w:tabs>
          <w:tab w:val="clear" w:pos="708"/>
          <w:tab w:val="left" w:pos="177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лагается установка 115 стационарных и передвижных комплексов фото- видеофиксации и 15 рамок автоматизированной системы весогабаритного контроля за счёт привлекаемых внебюджетных средств, что позволит продолжить положительную динамику снижения дорожно-транспортных происшествий и тяжести их последствий.</w:t>
      </w:r>
    </w:p>
    <w:p>
      <w:pPr>
        <w:pStyle w:val="Normal"/>
        <w:tabs>
          <w:tab w:val="clear" w:pos="708"/>
          <w:tab w:val="left" w:pos="1777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Включение в источники формирования дорожного фонда Ульяновской области </w:t>
      </w:r>
      <w:r>
        <w:rPr>
          <w:sz w:val="28"/>
          <w:szCs w:val="28"/>
        </w:rPr>
        <w:t>«денежных взысканий (штрафов) за нарушение законодательства Российской Федерации о безопасности дорожного движения» позволит</w:t>
      </w:r>
      <w:r>
        <w:rPr>
          <w:spacing w:val="-2"/>
          <w:sz w:val="28"/>
          <w:szCs w:val="28"/>
        </w:rPr>
        <w:t xml:space="preserve"> обеспечить ежегодное стабильное финансирование проекта и исполнить принимаемые </w:t>
      </w:r>
      <w:r>
        <w:rPr>
          <w:sz w:val="28"/>
          <w:szCs w:val="28"/>
        </w:rPr>
        <w:t xml:space="preserve">обязательства </w:t>
      </w:r>
      <w:r>
        <w:rPr>
          <w:spacing w:val="-2"/>
          <w:sz w:val="28"/>
          <w:szCs w:val="28"/>
        </w:rPr>
        <w:t>со стороны Правительства Ульяновской област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метом правового регулирования проекта являются правоотношения направленные на повышение безопасности дорожного движения.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ие проекта предполагается распространить на органы исполнительной власти Ульяновской области в сфере транспорта и дорожного хозяйства и АНО «Цивилизация»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 проект закона Ульяновской области подготовлен начальником контрактной службы ОГКУ «Департамент автомобильных дорог Ульяновской области» Н.С.Кабановым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а промышленности, строительства, </w:t>
      </w:r>
    </w:p>
    <w:p>
      <w:pPr>
        <w:pStyle w:val="Normal"/>
        <w:jc w:val="both"/>
        <w:rPr/>
      </w:pPr>
      <w:r>
        <w:rPr>
          <w:sz w:val="28"/>
          <w:szCs w:val="28"/>
        </w:rPr>
        <w:t>ЖКК и транспорта Ульяновской области</w:t>
        <w:tab/>
        <w:t xml:space="preserve">            </w:t>
        <w:tab/>
        <w:t xml:space="preserve">                        А.Я.Черепан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Цитата"/>
    <w:basedOn w:val="Normal"/>
    <w:qFormat/>
    <w:pPr>
      <w:ind w:left="851" w:right="-1050" w:hanging="0"/>
      <w:jc w:val="center"/>
    </w:pPr>
    <w:rPr>
      <w:sz w:val="28"/>
      <w:szCs w:val="20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7:49:00Z</dcterms:created>
  <dc:creator>Vlad</dc:creator>
  <dc:description/>
  <cp:keywords/>
  <dc:language>en-US</dc:language>
  <cp:lastModifiedBy>Николай Кабанов</cp:lastModifiedBy>
  <cp:lastPrinted>2017-08-28T13:29:00Z</cp:lastPrinted>
  <dcterms:modified xsi:type="dcterms:W3CDTF">2017-08-28T09:29:00Z</dcterms:modified>
  <cp:revision>14</cp:revision>
  <dc:subject/>
  <dc:title>ПОЯСНИТЕЛЬНАЯ ЗАПИСКА</dc:title>
</cp:coreProperties>
</file>